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10/10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PAULO EDUARDO ALVES DA SILVA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20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INICIO DO PROTÓTIPO DE TELAS E NAVEGABILIDADE DAS MESMA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/>
        <w:t xml:space="preserve">PASSANDO AO PRIMEIRO E ÚNICO ITEM DA ORDEM DO DIA </w:t>
      </w:r>
      <w:r>
        <w:rPr>
          <w:b/>
          <w:bCs/>
          <w:color w:val="FF0000"/>
        </w:rPr>
        <w:t>(A)</w:t>
      </w:r>
      <w:r>
        <w:rPr/>
        <w:t>, OS MEMBROS PRESENTES DERAM INICIO DO PROTÓTIPO DE TELAS DO PROJETO.</w:t>
      </w:r>
    </w:p>
    <w:p>
      <w:pPr>
        <w:pStyle w:val="TextBodyIndent"/>
        <w:ind w:hanging="0"/>
        <w:rPr/>
      </w:pPr>
      <w:r>
        <w:rPr/>
        <w:t xml:space="preserve">A META DO GRUPO É A DE ENTREGAR O PROTÓTIPO DE TELAS ATÉ O PRÓXIMO DIA </w:t>
      </w:r>
      <w:r>
        <w:rPr>
          <w:b/>
          <w:bCs/>
        </w:rPr>
        <w:t>24/10</w:t>
      </w:r>
      <w:r>
        <w:rPr/>
        <w:t>, CONFORME CRONOGRAMA PROPOSTO (E APROVADO EM SALA DE AULA NO DIA 19/09) PELO PROFº ENZO.     NESTA AULA FOI POSSÍVEL CONCLUIR O PROTÓTIPO DAS TELAS E A NAVEGABILIDADE DAS MESMAS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2:3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0:22:00Z</dcterms:created>
  <dc:creator>narciso.filho</dc:creator>
  <dc:description/>
  <dc:language>en-US</dc:language>
  <cp:lastModifiedBy>cicero.silva</cp:lastModifiedBy>
  <cp:lastPrinted>2003-03-10T00:40:00Z</cp:lastPrinted>
  <dcterms:modified xsi:type="dcterms:W3CDTF">2003-10-28T00:51:00Z</dcterms:modified>
  <cp:revision>7</cp:revision>
  <dc:subject/>
  <dc:title>ATA DE REUNIÃO REALIZADA EM 10/10/2003</dc:title>
</cp:coreProperties>
</file>